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kochen wir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as kochen wi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textu, vyhledávání předložek v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vídání o jídle a pití: Was isst du zum Frühstück, Mittag, … gern? Was trinkst du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, laufen- opak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tige Aussprach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k 5. 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lekce: úvod, nová slovní záso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3:00Z</dcterms:created>
  <dc:creator>pezlova</dc:creator>
  <dc:description/>
  <dc:language>en-US</dc:language>
  <cp:lastModifiedBy>horholová</cp:lastModifiedBy>
  <dcterms:modified xsi:type="dcterms:W3CDTF">2010-06-10T10:53:00Z</dcterms:modified>
  <cp:revision>2</cp:revision>
  <dc:subject/>
  <dc:title/>
</cp:coreProperties>
</file>